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79/2023.  (V. 25.) 144/2023.  (VIII. 31.) 189/2023.  (XI. 30.) 209/2023.  (XII. 15.) 190/2023.  (XI. 30.) 191/2023.  (XI. 30.) 193/2023.  (XI. 30.) 197/2023.  (XI. 30.) 207/2023.  (XII. 15.) 208/2023.  (XII. 15.) 210/2023.  (XII. 15.) </w:t>
      </w:r>
      <w:r>
        <w:rPr>
          <w:rFonts w:cs="Arial" w:ascii="Arial" w:hAnsi="Arial"/>
          <w:kern w:val="2"/>
          <w:lang w:eastAsia="zh-CN"/>
        </w:rPr>
        <w:t xml:space="preserve">212/2023. (XII. 22.) </w:t>
      </w:r>
      <w:r>
        <w:rPr>
          <w:rFonts w:cs="Arial" w:ascii="Arial" w:hAnsi="Arial"/>
          <w:bCs/>
        </w:rPr>
        <w:t xml:space="preserve">211/2023.  (XII. 22.) 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348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/>
        </w:rPr>
      </w:pPr>
      <w:r>
        <w:rPr>
          <w:rFonts w:eastAsia="Times New Roman" w:cs="Arial"/>
          <w:b/>
          <w:bCs/>
          <w:iCs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0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09:00Z</dcterms:modified>
  <cp:revision>2</cp:revision>
  <dc:subject/>
  <dc:title/>
</cp:coreProperties>
</file>